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_______________2019 г. 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>администрации Мглинск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7"/>
          <w:szCs w:val="27"/>
        </w:rPr>
        <w:t xml:space="preserve">от 09.01.2019  г. №8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еречня земельных участков, предназначенных 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для предоставления многодетным семьям в собственность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бесплатно на территории Мглинского района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Руководствуясь  ст.39.5  Земельного Кодекса РФ от 25.10.2001 г. №136-ФЗ, Законом Брянской области от 31.01.2017 №3-З «О бесплатном предоставлении гражданам имеющих  трех и более детей, в собственность земельных участков в Брянской области, сведениями государственного кадастра недвижимости, указанными в кадастровых паспортах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 Внести изменения в постановление администрации Мглинского района от 09.01.2019 г. №8 «Об утверждении Перечня земельных участков, предназначенных для предоставления многодетным семьям в собственность бесплатно на территории Мглинского района», дополнить перечень земельным участком расположенным по адресу: Брянская область, Мглинский район, г. Мглин, ул. Октябрьская, д.117, категория земель: земли населенных пунктов, общая площадь 1500 кв.м., с кадастровым номером 32:16:0371509:260, разрешенное использование: приусадебный участок личного подсобн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  Все остальное по тексту оставить без измене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Настоящее постановление разместить на официальном сайте администрации Мглинского района в сети Интернет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mgl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выполнением настоящего постановления возложить на председателя   комитета по   управлению    муниципальным   имуществом администрации Мглинского района Горбову Г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района                               А.А. Пущи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21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7"/>
      </w:tblGrid>
      <w:tr>
        <w:trPr/>
        <w:tc>
          <w:tcPr>
            <w:tcW w:w="2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енко С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24-1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3976370" cy="934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6370" cy="934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8"/>
                                    <w:gridCol w:w="783"/>
                                    <w:gridCol w:w="1761"/>
                                  </w:tblGrid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ачальник 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.А. Гриб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37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Управляющий делами (руководитель аппара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А.В. Полони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1pt;height:73.6pt;mso-wrap-distance-left:0pt;mso-wrap-distance-right:9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8"/>
                              <w:gridCol w:w="783"/>
                              <w:gridCol w:w="176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едседатель комитета по управлению муниципальным имуществом администрации  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ик 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.А. Гриб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7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правляющий делами (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.В. Полони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03:00Z</dcterms:created>
  <dc:creator>Admin</dc:creator>
  <dc:description/>
  <cp:keywords/>
  <dc:language>en-US</dc:language>
  <cp:lastModifiedBy>Kumi</cp:lastModifiedBy>
  <cp:lastPrinted>2018-02-20T09:46:00Z</cp:lastPrinted>
  <dcterms:modified xsi:type="dcterms:W3CDTF">2019-01-15T07:22:00Z</dcterms:modified>
  <cp:revision>6</cp:revision>
  <dc:subject/>
  <dc:title>РОССИЙСКАЯ ФЕДЕРАЦИЯ</dc:title>
</cp:coreProperties>
</file>